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880"/>
        <w:gridCol w:w="90"/>
        <w:gridCol w:w="180"/>
        <w:gridCol w:w="2430"/>
        <w:gridCol w:w="180"/>
        <w:gridCol w:w="180"/>
        <w:gridCol w:w="2070"/>
        <w:gridCol w:w="180"/>
        <w:gridCol w:w="87"/>
        <w:gridCol w:w="2237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4-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4-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4-4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4-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4-6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Have standard units of gallons, quarts, pints, cups, bowls/pitchers of various sizes and other kitchen containers available for the week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Introduce capacity using video off pearsonsuccess.net (Envison)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3.  Have students explore different containers and label them as cup, pint, quart, and gallon.  Discuss capacity units as a class.  What kinds of things come in cups, pints, quarts, and gallons?  Add to anchor chart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4.  Students will sort out the capacity pictures into cups, pints, quarts and gallons.  Glue on the anchor chart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kern w:val="2"/>
              </w:rPr>
              <w:t>1.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Have a gallon, quart, pint, and cup available for each table group.  Each table group will make a capacity mobile.  Each table will need a hanger, marker, 4 containers(gallon, quart, pint, cup).  You can use pictures on the mobile if you don’t have containers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3.Students will pour rice from one container to another and write down observations/equivalences.  Example:  Pour cups into pints.  How many cups can we put into a pint?  So _____ cups is equivalent to 1 pint.  Students will then explore different units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rFonts w:cs="Calibri"/>
                <w:kern w:val="2"/>
              </w:rPr>
              <w:t xml:space="preserve"> </w:t>
            </w:r>
            <w:r>
              <w:rPr>
                <w:kern w:val="2"/>
              </w:rPr>
              <w:t>4.  High Roller Game (Optional)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iCs/>
                <w:kern w:val="2"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iCs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 Gallon Man or Capacity Equivalences Chart – Students will color and cut out chart.  Staple together at the top when they are finished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3.  High Roller Game (Optional)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>4.</w:t>
            </w:r>
            <w:r>
              <w:rPr>
                <w:rFonts w:eastAsia="+mn-ea" w:cs="+mn-cs" w:ascii="Comic Sans MS" w:hAnsi="Comic Sans MS"/>
                <w:color w:val="000000"/>
                <w:kern w:val="2"/>
              </w:rPr>
              <w:t xml:space="preserve"> </w:t>
            </w:r>
            <w:r>
              <w:rPr/>
              <w:t>Capacity Flip Book (optional)– It will have 4 flaps/sections (cup, pint, quart, gallon).  For each section students will draw at least 2 examples of things that are the given unit (Ex:  a gallon of paint and a gallon of milk)  On the flap, students will write at least 3 things that are measured using that unit.  Example:  gas in a car, water in a pool, water in a bathtub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kern w:val="2"/>
              </w:rPr>
              <w:t>1.  Problem solving, Lone Star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>2.</w:t>
            </w:r>
            <w:r>
              <w:rPr/>
              <w:t xml:space="preserve"> .  Review using Capacity Flipchart from RRISD flipchart Wiki</w:t>
            </w:r>
          </w:p>
          <w:p>
            <w:pPr>
              <w:pStyle w:val="NoSpacing"/>
              <w:rPr>
                <w:kern w:val="2"/>
              </w:rPr>
            </w:pPr>
            <w:r>
              <w:rPr/>
              <w:t>3.  Capacity/Volume Benchmark (Independent Grade) – I am posting one on the wiki that is several pages to print.  The one in the box is cut/pasted so it is only 2 pages to copy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kern w:val="2"/>
              </w:rPr>
              <w:t>NO SCHOOL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143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/>
              <w:t xml:space="preserve">*Ongoing </w:t>
            </w:r>
          </w:p>
          <w:p>
            <w:pPr>
              <w:pStyle w:val="NoSpacing"/>
              <w:rPr/>
            </w:pPr>
            <w:r>
              <w:rPr/>
              <w:t xml:space="preserve">Essential </w:t>
            </w:r>
          </w:p>
          <w:p>
            <w:pPr>
              <w:pStyle w:val="NoSpacing"/>
              <w:rPr/>
            </w:pPr>
            <w:r>
              <w:rPr/>
              <w:t>Questions  at the botto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ading review flipchart and Reading Skill Review (colored copies)</w:t>
            </w:r>
          </w:p>
          <w:p>
            <w:pPr>
              <w:pStyle w:val="Normal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20"/>
              </w:rPr>
            </w:pPr>
            <w:r>
              <w:rPr>
                <w:b/>
                <w:sz w:val="16"/>
                <w:szCs w:val="20"/>
                <w:u w:val="single"/>
              </w:rPr>
              <w:t>Continue Read Aloud</w:t>
            </w:r>
            <w:r>
              <w:rPr>
                <w:sz w:val="16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riting prompt or free wr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sit synonyms and antonyms, prefixes, suffixes, multiple meaning words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 Relay – Group passage (Pink, Blue)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review flipchart and Reading Skill Revie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review flipchart and Reading Skill Revie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273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 Solving Review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Use Problem Solving Flipchar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roblem Solving 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Problem Solving Flipchart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roblem Solving Review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Use Problem Solving Flipchar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cience Day: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Weather and Climate- 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“travel” to different destinations. They will look at a weather chart for that week and answer questions about the weather and its change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eather video on Brain Pop and Climate Typ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Arial"/>
          <w:sz w:val="24"/>
          <w:szCs w:val="28"/>
        </w:rPr>
      </w:pPr>
      <w:r>
        <w:rPr>
          <w:rFonts w:cs="Arial" w:ascii="Century Gothic" w:hAnsi="Century Gothic"/>
          <w:sz w:val="24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2:00Z</dcterms:created>
  <dc:creator>127paire</dc:creator>
  <dc:description/>
  <cp:keywords/>
  <dc:language>en-US</dc:language>
  <cp:lastModifiedBy>127paire</cp:lastModifiedBy>
  <cp:lastPrinted>2012-02-16T08:47:00Z</cp:lastPrinted>
  <dcterms:modified xsi:type="dcterms:W3CDTF">2012-03-28T20:05:00Z</dcterms:modified>
  <cp:revision>7</cp:revision>
  <dc:subject/>
  <dc:title/>
</cp:coreProperties>
</file>